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ИТЕЛЬНЫЙ МЯГКИЙ ЗНАК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ягкий разделительный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Знак мягкий разделительный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И скромный, и стеснительный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Он в классе как мальчишка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С короткой модной стрижкой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В любую непогоду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Он в лёгких тапках ходит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И отдыхает если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То в очень мягком кресле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И где он, невесомый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Стоит в составе слова?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Какою тайной окружён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Тот знак, что звуком не рождён?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Запомните! Проще простого!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Пишите его в корне слова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Пишите его без опаски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Но лишь после согласной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И перед гласными, друзья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Е, Ё, а также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И, Ю, Я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b/>
          <w:sz w:val="28"/>
          <w:szCs w:val="28"/>
        </w:rPr>
        <w:t>8. «Ловушка»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Я скажу, дружок, на ушко: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Здесь поставлена «ловушка»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Ты в неё не попадай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найди и разгадай –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</w:rPr>
        <w:t xml:space="preserve">Братья, </w:t>
      </w:r>
      <w:r>
        <w:rPr>
          <w:b/>
          <w:sz w:val="28"/>
          <w:szCs w:val="28"/>
        </w:rPr>
        <w:t>перя</w:t>
      </w:r>
      <w:r>
        <w:rPr>
          <w:sz w:val="28"/>
          <w:szCs w:val="28"/>
        </w:rPr>
        <w:t xml:space="preserve">, вьюга, </w:t>
      </w:r>
      <w:r>
        <w:rPr>
          <w:b/>
          <w:sz w:val="28"/>
          <w:szCs w:val="28"/>
        </w:rPr>
        <w:t>плат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учи</w:t>
      </w:r>
      <w:r>
        <w:rPr>
          <w:sz w:val="28"/>
          <w:szCs w:val="28"/>
        </w:rPr>
        <w:t>, солов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ют с 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монетки.   (Листь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а в весну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! Как нелов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раснела… (божья коро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ет в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к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ет на в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птица.   (Вьюг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хвостика – крю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носа – пят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чок дыря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ючок вертлявый.   (Свинь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у пня суета, бегот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 рабочий весь день хлопоч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лесного 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 себе город.   (Муравь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ботаем в ар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рней мохнатой 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уграм тащим бревн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плотника оно.  (Муравь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ни? Откуда? Чь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ются чёрные ручь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маленькие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ят дом себе на к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стает под со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к новенький лесной.  (Муравь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7:12:00Z</dcterms:created>
  <dc:creator>LARISA</dc:creator>
  <dc:description/>
  <cp:keywords/>
  <dc:language>en-US</dc:language>
  <cp:lastModifiedBy>Лариса</cp:lastModifiedBy>
  <cp:lastPrinted>2006-09-03T12:54:00Z</cp:lastPrinted>
  <dcterms:modified xsi:type="dcterms:W3CDTF">2011-02-04T07:10:00Z</dcterms:modified>
  <cp:revision>13</cp:revision>
  <dc:subject/>
  <dc:title>К УРОКАМ РУССКОГО ЯЗЫКА</dc:title>
</cp:coreProperties>
</file>